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iste der am Projekt 2011 beteiligten Partn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25"/>
        <w:gridCol w:w="1764"/>
        <w:gridCol w:w="3288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/Mittle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eiligung per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perso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daten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Z Allgemeine Dt. Zeitun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ung; Praktikumsplätz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Wittstock spricht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.317.89.15</w:t>
            </w:r>
          </w:p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.M.P. (Agentur Monitoring Presse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Bereitschaft erklärt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ina; ro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coleta; ro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/>
            </w:pPr>
            <w:hyperlink r:id="rId2">
              <w:r>
                <w:rPr>
                  <w:rStyle w:val="InternetLink"/>
                  <w:rFonts w:cs="Arial" w:ascii="Arial" w:hAnsi="Arial"/>
                  <w:lang w:val="en-GB"/>
                </w:rPr>
                <w:t>irina@mma.ro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StandardAri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727.73.65.7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obile BAVARIA (BMW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Bereitschaft erklärt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. Fenechiu; 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rr Wolff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.233.29.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4.52.54.01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A (Siemen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 für AHK; Praktikumsplätz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 Suciu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George.suciu@beia.ro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4.51.77.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BRIDGE R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Vortrag/Simula-tion Job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tervie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 Stoica, B.; ro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stoicabernard@gmail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.15.69.6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AD Bukares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; Beratu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Lasch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lasch@daad.ro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MLER EVOBU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ereitschaft erklärt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Mirila; d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 Barac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Catalina.mirila@daimler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Dorina.barac@daimler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UTSCHE BOTSCHAF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knüpfung; Vortr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 Karl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ku1@buka.auswaertiges-amt.de</w:t>
              </w:r>
            </w:hyperlink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; Bereit-schaft Praktiku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 Mocanu; d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Fr. Matach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office@euro-ed.ro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.300.41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for Understandin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Sonia Giurumescu; d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5.00.67.96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NEWS.R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ereitschaft erklärt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Hr. Marga</w:t>
            </w:r>
            <w:r>
              <w:rPr>
                <w:rFonts w:cs="Arial" w:ascii="Arial" w:hAnsi="Arial"/>
                <w:lang w:val="en-GB"/>
              </w:rPr>
              <w:t xml:space="preserve">rit;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 Salistean; beide ro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4.64.86.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diana@hotnews.ro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SOF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r. Andrees-cu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andreescu@labor-soft.ro</w:t>
              </w:r>
            </w:hyperlink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Blockemailnoname2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RO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; medizin. Praktiku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toica; ro (versteht dt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</w:rPr>
                <w:t>A23stoica@gmail.com</w:t>
              </w:r>
            </w:hyperlink>
            <w:r>
              <w:rPr>
                <w:rStyle w:val="Blockemailnoname2"/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>
                <w:rStyle w:val="Blockemailnoname2"/>
                <w:rFonts w:cs="Arial" w:ascii="Arial" w:hAnsi="Arial"/>
              </w:rPr>
              <w:t>0745.12.09.92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/>
            </w:pPr>
            <w:r>
              <w:rPr>
                <w:rFonts w:cs="Arial" w:ascii="Arial" w:hAnsi="Arial"/>
                <w:b/>
              </w:rPr>
              <w:t>MINISTERIUM MDECT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leitu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r. Giurumes-cu; d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ockemailnoname2"/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rin.giurumescu@gmail.com</w:t>
              </w:r>
            </w:hyperlink>
          </w:p>
          <w:p>
            <w:pPr>
              <w:pStyle w:val="Normal"/>
              <w:rPr>
                <w:rStyle w:val="Blockemailnoname2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lockemailnoname2"/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/>
            </w:pPr>
            <w:r>
              <w:rPr>
                <w:rFonts w:cs="Arial" w:ascii="Arial" w:hAnsi="Arial"/>
              </w:rPr>
              <w:t>Dr. dent. Menze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ereitschaft Praktikumsplatz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enzel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>
                <w:rStyle w:val="Blockemailnoname2"/>
                <w:rFonts w:cs="Arial" w:ascii="Arial" w:hAnsi="Arial"/>
              </w:rPr>
              <w:t>n.d., über FSB erfragen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/>
            </w:pPr>
            <w:r>
              <w:rPr>
                <w:rFonts w:cs="Arial" w:ascii="Arial" w:hAnsi="Arial"/>
              </w:rPr>
              <w:t>PORSCH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, Führung, Sponsoring, Praktikumsplätz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 Bâru; 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 Ciobanes-cu; ro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</w:rPr>
                <w:t>Paul.baru@porsche.ro</w:t>
              </w:r>
            </w:hyperlink>
            <w:r>
              <w:rPr>
                <w:rStyle w:val="Blockemailnoname2"/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lockemailnoname2"/>
                <w:rFonts w:cs="Arial" w:ascii="Arial" w:hAnsi="Arial"/>
              </w:rPr>
              <w:t>0732.97.04.3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/>
            </w:pPr>
            <w:r>
              <w:rPr>
                <w:rFonts w:cs="Arial" w:ascii="Arial" w:hAnsi="Arial"/>
                <w:lang w:val="en-GB"/>
              </w:rPr>
              <w:t>T.C. Ricman, Attorney at La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rtr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r. Ricman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lang w:val="en-GB"/>
                </w:rPr>
                <w:t>tradvo@yahoo.com</w:t>
              </w:r>
            </w:hyperlink>
            <w:r>
              <w:rPr>
                <w:rStyle w:val="Blockemailnoname2"/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rStyle w:val="Blockemailnoname2"/>
                <w:rFonts w:ascii="Arial" w:hAnsi="Arial" w:cs="Arial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STEIN &amp; </w:t>
            </w:r>
            <w:r>
              <w:rPr>
                <w:rFonts w:cs="Arial" w:ascii="Arial" w:hAnsi="Arial"/>
                <w:sz w:val="20"/>
                <w:szCs w:val="20"/>
              </w:rPr>
              <w:t>PARTNE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ation Job interview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 Stein; d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 Bolat; d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>
                <w:rStyle w:val="Blockemailnoname2"/>
                <w:rFonts w:cs="Arial" w:ascii="Arial" w:hAnsi="Arial"/>
              </w:rPr>
              <w:t>021.223.44.30</w:t>
            </w:r>
          </w:p>
          <w:p>
            <w:pPr>
              <w:pStyle w:val="Normal"/>
              <w:rPr/>
            </w:pPr>
            <w:r>
              <w:rPr>
                <w:rStyle w:val="Blockemailnoname2"/>
                <w:rFonts w:cs="Arial" w:ascii="Arial" w:hAnsi="Arial"/>
              </w:rPr>
              <w:t>0745.75.76.82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anking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ereitschaft erklärt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 Vladoi;ro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>
                <w:rStyle w:val="Blockemailnoname2"/>
                <w:rFonts w:cs="Arial" w:ascii="Arial" w:hAnsi="Arial"/>
              </w:rPr>
              <w:t>0722.37.06.26</w:t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Blockemailnoname2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Style w:val="Blockemailnoname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: 27.07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ank Breuer, bis August  2011 FSB in Bukar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rank Q. Breuer, FSB Bukares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valuation der Studien-  und Berufsorientierung an DSD-Schulen (RO-Ost)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ilotprojekt am Colegiul National In Luca Caragiale Bukarest, Feb.-Juni 20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kypepnhmark1">
    <w:name w:val="skype_pnh_mark1"/>
    <w:qFormat/>
    <w:rPr>
      <w:vanish/>
    </w:rPr>
  </w:style>
  <w:style w:type="character" w:styleId="Skypepnhcontainer">
    <w:name w:val="skype_pnh_container"/>
    <w:basedOn w:val="AbsatzStandardschriftart"/>
    <w:qFormat/>
    <w:rPr/>
  </w:style>
  <w:style w:type="character" w:styleId="Skypepnhleftspan">
    <w:name w:val="skype_pnh_left_span"/>
    <w:basedOn w:val="AbsatzStandardschriftart"/>
    <w:qFormat/>
    <w:rPr/>
  </w:style>
  <w:style w:type="character" w:styleId="Skypepnhdropartspan">
    <w:name w:val="skype_pnh_dropart_span"/>
    <w:basedOn w:val="AbsatzStandardschriftart"/>
    <w:qFormat/>
    <w:rPr/>
  </w:style>
  <w:style w:type="character" w:styleId="Skypepnhdropartflagspan">
    <w:name w:val="skype_pnh_dropart_flag_span"/>
    <w:basedOn w:val="AbsatzStandardschriftart"/>
    <w:qFormat/>
    <w:rPr/>
  </w:style>
  <w:style w:type="character" w:styleId="Skypepnhtextspan">
    <w:name w:val="skype_pnh_text_span"/>
    <w:basedOn w:val="AbsatzStandardschriftart"/>
    <w:qFormat/>
    <w:rPr/>
  </w:style>
  <w:style w:type="character" w:styleId="Blockemailnoname2">
    <w:name w:val="blockemailnoname2"/>
    <w:qFormat/>
    <w:rPr>
      <w:color w:val="2A2A2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Arial">
    <w:name w:val="Standard Ari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@mma.ro" TargetMode="External"/><Relationship Id="rId3" Type="http://schemas.openxmlformats.org/officeDocument/2006/relationships/hyperlink" Target="mailto:George.suciu@beia.ro" TargetMode="External"/><Relationship Id="rId4" Type="http://schemas.openxmlformats.org/officeDocument/2006/relationships/hyperlink" Target="mailto:stoicabernard@gmail.com" TargetMode="External"/><Relationship Id="rId5" Type="http://schemas.openxmlformats.org/officeDocument/2006/relationships/hyperlink" Target="mailto:lasch@daad.ro" TargetMode="External"/><Relationship Id="rId6" Type="http://schemas.openxmlformats.org/officeDocument/2006/relationships/hyperlink" Target="mailto:Catalina.mirila@daimler.com" TargetMode="External"/><Relationship Id="rId7" Type="http://schemas.openxmlformats.org/officeDocument/2006/relationships/hyperlink" Target="mailto:Dorina.barac@daimler.com" TargetMode="External"/><Relationship Id="rId8" Type="http://schemas.openxmlformats.org/officeDocument/2006/relationships/hyperlink" Target="mailto:ku1@buka.auswaertiges-amt.de" TargetMode="External"/><Relationship Id="rId9" Type="http://schemas.openxmlformats.org/officeDocument/2006/relationships/hyperlink" Target="mailto:office@euro-ed.ro" TargetMode="External"/><Relationship Id="rId10" Type="http://schemas.openxmlformats.org/officeDocument/2006/relationships/hyperlink" Target="mailto:diana@hotnews.ro" TargetMode="External"/><Relationship Id="rId11" Type="http://schemas.openxmlformats.org/officeDocument/2006/relationships/hyperlink" Target="mailto:andreescu@labor-soft.ro" TargetMode="External"/><Relationship Id="rId12" Type="http://schemas.openxmlformats.org/officeDocument/2006/relationships/hyperlink" Target="mailto:A23stoica@gmail.com" TargetMode="External"/><Relationship Id="rId13" Type="http://schemas.openxmlformats.org/officeDocument/2006/relationships/hyperlink" Target="mailto:Sorin.giurumescu@gmail.com" TargetMode="External"/><Relationship Id="rId14" Type="http://schemas.openxmlformats.org/officeDocument/2006/relationships/hyperlink" Target="mailto:Paul.baru@porsche.ro" TargetMode="External"/><Relationship Id="rId15" Type="http://schemas.openxmlformats.org/officeDocument/2006/relationships/hyperlink" Target="mailto:tradvo@yahoo.com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39:00Z</dcterms:created>
  <dc:creator>Frank</dc:creator>
  <dc:description/>
  <dc:language>en-US</dc:language>
  <cp:lastModifiedBy>Rolf Willaredt</cp:lastModifiedBy>
  <dcterms:modified xsi:type="dcterms:W3CDTF">2011-09-13T15:40:00Z</dcterms:modified>
  <cp:revision>3</cp:revision>
  <dc:subject/>
  <dc:title>Liste der am Projekt 2011 beteiligten Partner</dc:title>
</cp:coreProperties>
</file>